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</w:rPr>
        <w:t xml:space="preserve"> 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61 СЕССИЯ 2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9 декабря 2013 г.                                                                                    № 203 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 Школьненского сельского поселения Белоречен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систем коммунальной инфраструктуры Школьненского сельского поселения Белореченского района Краснодарского края, включая схемы теплоснабжения, водоснабжения, водоотведения, электроснабжения, газоснабжения, ТБО.</w:t>
      </w:r>
    </w:p>
    <w:p>
      <w:pPr>
        <w:pStyle w:val="Normal"/>
        <w:spacing w:before="0" w:after="2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Школьненского сельского поселения Белореченского района по вопросам жилищно-коммунального хозяйства, благоустройству, архитектуре и градостроительству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Леник В.И.)</w:t>
      </w:r>
    </w:p>
    <w:p>
      <w:pPr>
        <w:pStyle w:val="Normal"/>
        <w:spacing w:before="0" w:after="20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93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930" w:hanging="930"/>
        <w:rPr/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930" w:hanging="930"/>
        <w:rPr>
          <w:b/>
          <w:b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Н.Лантратов</w:t>
      </w:r>
    </w:p>
    <w:p>
      <w:pPr>
        <w:pStyle w:val="Normal"/>
        <w:ind w:left="930" w:hanging="9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0" w:hanging="93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930" w:hanging="930"/>
        <w:rPr/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930" w:hanging="93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Н.В. Лавриненко</w:t>
      </w:r>
    </w:p>
    <w:p>
      <w:pPr>
        <w:pStyle w:val="Normal"/>
        <w:ind w:left="930" w:hanging="9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5-01-19T15:39:00Z</cp:lastPrinted>
  <dcterms:modified xsi:type="dcterms:W3CDTF">2015-01-19T12:39:00Z</dcterms:modified>
  <cp:revision>106</cp:revision>
  <dc:subject/>
  <dc:title>СОВЕТ МУНИЦИПАЛЬНОГО ОБРАЗОВАНИЯ </dc:title>
</cp:coreProperties>
</file>